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Questionario Unità Formativa  - </w:t>
      </w:r>
      <w:r>
        <w:rPr>
          <w:b/>
          <w:bCs/>
          <w:sz w:val="24"/>
          <w:szCs w:val="24"/>
        </w:rPr>
        <w:t>SISTEMI INFORMATIZZATI PER L’AGRICOLTUR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 e Cognome corsista:</w:t>
            </w:r>
          </w:p>
        </w:tc>
        <w:tc>
          <w:tcPr>
            <w:tcW w:w="6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0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b/>
              </w:rPr>
              <w:t>L’informatizzazione dei procedimenti per le aziende agricole è prevista da quali norme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Indicare una o più risposte ritenute val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ind w:left="356" w:hanging="283"/>
              <w:contextualSpacing/>
              <w:jc w:val="both"/>
              <w:rPr/>
            </w:pPr>
            <w:r>
              <w:rPr/>
              <w:t>Il Codice dell’Ammministrazione Digitale (CAD);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ind w:left="356" w:hanging="283"/>
              <w:contextualSpacing/>
              <w:jc w:val="both"/>
              <w:rPr/>
            </w:pPr>
            <w:r>
              <w:rPr/>
              <w:t>Il Decreto Mipaaf n. 162/2015 relativo alla semplificazione della gestione della PAC 2014-2020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ind w:left="356" w:hanging="283"/>
              <w:contextualSpacing/>
              <w:jc w:val="both"/>
              <w:rPr/>
            </w:pPr>
            <w:r>
              <w:rPr/>
              <w:t>Le normative sulla Privacy;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ind w:left="356" w:hanging="283"/>
              <w:contextualSpacing/>
              <w:jc w:val="both"/>
              <w:rPr/>
            </w:pPr>
            <w:r>
              <w:rPr/>
              <w:t>Le normative in materia di fisco per le aziende.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Descrivere almeno tre siti web di interesse per le aziende agricol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120" w:after="12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0"/>
        <w:ind w:left="714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llegare le informazioni inserendo le lettere corrispondenti nella prima colonna della sottostante tabell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709"/>
        <w:gridCol w:w="53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www.sian.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Sito del Mipaaf (Ministero delle Politiche Agricol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ww.politicheagricole.i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Sito del PSR Puglia 2014-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www.reterurale.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Banca Dati Nazionale degli allevamen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hyperlink r:id="rId2">
              <w:r>
                <w:rPr>
                  <w:rStyle w:val="InternetLink"/>
                </w:rPr>
                <w:t>psr.regione.puglia.it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Sito dell’Ag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hyperlink r:id="rId3">
              <w:r>
                <w:rPr>
                  <w:rStyle w:val="InternetLink"/>
                </w:rPr>
                <w:t>www.vetinfo.sanita.it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Sito della Reterurale</w:t>
            </w:r>
          </w:p>
        </w:tc>
      </w:tr>
    </w:tbl>
    <w:p>
      <w:pPr>
        <w:pStyle w:val="Normal"/>
        <w:numPr>
          <w:ilvl w:val="0"/>
          <w:numId w:val="16"/>
        </w:numPr>
        <w:spacing w:before="120" w:after="0"/>
        <w:ind w:left="714" w:hanging="357"/>
        <w:rPr/>
      </w:pPr>
      <w:r>
        <w:rPr>
          <w:b/>
          <w:sz w:val="24"/>
          <w:szCs w:val="24"/>
        </w:rPr>
        <w:t xml:space="preserve">Indicare le modalità di accesso ai portali sotto elencati </w:t>
      </w:r>
      <w:r>
        <w:rPr/>
        <w:t>(Indicare una o più risposte ritenute valide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0"/>
        <w:gridCol w:w="398"/>
        <w:gridCol w:w="1350"/>
        <w:gridCol w:w="428"/>
        <w:gridCol w:w="2346"/>
        <w:gridCol w:w="551"/>
        <w:gridCol w:w="194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www.sian.i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Accesso liber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Accesso riservato agli utenti accreditat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Entrambe le modalità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ww.politicheagricole.i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Accesso liber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Accesso riservato agli utenti accreditat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Entrambe le modalità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www.reterurale.i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Accesso liber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Accesso riservato agli utenti accreditat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Entrambe le modalità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hyperlink r:id="rId4">
              <w:r>
                <w:rPr>
                  <w:rStyle w:val="InternetLink"/>
                </w:rPr>
                <w:t>psr.regione.puglia.it</w:t>
              </w:r>
            </w:hyperlink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Accesso liber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Accesso riservato agli utenti accreditat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Entrambe le modalità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hyperlink r:id="rId5">
              <w:r>
                <w:rPr>
                  <w:rStyle w:val="InternetLink"/>
                </w:rPr>
                <w:t>www.vetinfo.sanita.it</w:t>
              </w:r>
            </w:hyperlink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Accesso libero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Accesso riservato agli utenti accreditat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/>
              <w:t>Entrambe le modalità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351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b/>
                <w:sz w:val="20"/>
                <w:szCs w:val="20"/>
              </w:rPr>
              <w:t>Quali le principali funzionalità del portale www.politicheagricole.it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Indicare una sola risposta ritenute valid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356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il sito che gestisce le richieste di finanziamento delle aziende agricole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356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il sito che gestisce le informazioni in materia di certificazione dei prodotti agricoli e ne divulga le norme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356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il sito istituzionale del Ministero delle politiche agricole alimentari e forestali che riporta le principali attività di competenza del Ministero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356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il sito che gestisce le informazioni in materia di commercializzazione dei prodotti agricoli e ne divulga le norme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643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 sono le principali funzionalità del portale SIAN per le aziende agricole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più di una risposta ritenuta vali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Fascicolo Aziendale elettronico;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resentazione della Domanda Unica;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dichiarazioni vitivincole;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dichiarazioni dei redditi.</w:t>
            </w:r>
          </w:p>
        </w:tc>
      </w:tr>
    </w:tbl>
    <w:p>
      <w:pPr>
        <w:pStyle w:val="Normal"/>
        <w:spacing w:before="0" w:after="0"/>
        <w:rPr/>
      </w:pPr>
      <w:r>
        <w:rPr/>
        <w:t>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37"/>
        <w:gridCol w:w="5581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b/>
                <w:sz w:val="20"/>
                <w:szCs w:val="20"/>
              </w:rPr>
              <w:t>Quali sono le principali funzionalità del portale SIAN per le aziende agricole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più di una risposta ritenuta valid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Fascicolo Aziendale elettronico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banca dati delle Aziende che praticano l’Agricoltura Biologica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banca dati dei titoli Agea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variazioni catastali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37"/>
        <w:gridCol w:w="5581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 sono le principali funzionalità del portale reterurale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più di una risposta ritenuta valid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356" w:hanging="283"/>
              <w:contextualSpacing/>
              <w:jc w:val="both"/>
              <w:rPr/>
            </w:pPr>
            <w:r>
              <w:rPr>
                <w:sz w:val="20"/>
                <w:szCs w:val="20"/>
              </w:rPr>
              <w:t>I dati della Borsa Merci per i prodotti agricoli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356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nagrafe zootecnica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356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banca dati delle Aziende che praticano l’Agricoltura Integrata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356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archivio dei bandi PSR delle Regioni d’Italia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37"/>
        <w:gridCol w:w="5581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Quali sono le principali funzionalità del portale </w:t>
            </w:r>
            <w:hyperlink r:id="rId6">
              <w:r>
                <w:rPr>
                  <w:rStyle w:val="InternetLink"/>
                  <w:b/>
                  <w:sz w:val="20"/>
                  <w:szCs w:val="20"/>
                </w:rPr>
                <w:t>psr.regione.puglia.it</w:t>
              </w:r>
            </w:hyperlink>
            <w:r>
              <w:rPr>
                <w:b/>
                <w:sz w:val="20"/>
                <w:szCs w:val="20"/>
              </w:rPr>
              <w:t xml:space="preserve">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una sola risposta ritenuta valid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56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Fascicolo Aziendale elettronico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56" w:hanging="283"/>
              <w:contextualSpacing/>
              <w:jc w:val="both"/>
              <w:rPr/>
            </w:pPr>
            <w:r>
              <w:rPr>
                <w:sz w:val="20"/>
                <w:szCs w:val="20"/>
              </w:rPr>
              <w:t>La gestione dei bandi del PSR Puglia 2014-2020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56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dichiarazioni vitivincole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56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rilascio dei patentini per l’utilizzo dei prodotti fitosanitari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37"/>
        <w:gridCol w:w="5581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 sono le principali funzionalità del portale sit.puglia.it ?</w:t>
            </w:r>
          </w:p>
          <w:p>
            <w:pPr>
              <w:pStyle w:val="Paragrafoelenco"/>
              <w:spacing w:lineRule="auto" w:line="240" w:before="0" w:after="0"/>
              <w:ind w:left="426" w:hanging="284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426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una o più risposte ritenute valide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17" w:hanging="283"/>
              <w:contextualSpacing/>
              <w:jc w:val="both"/>
              <w:rPr/>
            </w:pPr>
            <w:r>
              <w:rPr>
                <w:sz w:val="20"/>
                <w:szCs w:val="20"/>
              </w:rPr>
              <w:t>La banca dati delle Aziende che praticano l’Agricoltura Biologica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17" w:hanging="283"/>
              <w:contextualSpacing/>
              <w:jc w:val="both"/>
              <w:rPr/>
            </w:pPr>
            <w:r>
              <w:rPr>
                <w:sz w:val="20"/>
                <w:szCs w:val="20"/>
              </w:rPr>
              <w:t>Banche dati territoriale per l'infestazione della xylella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17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 aeree su base catastale in libera consultazione;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17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Fascicolo Aziendale elettronico.</w:t>
            </w:r>
          </w:p>
        </w:tc>
      </w:tr>
    </w:tbl>
    <w:p>
      <w:pPr>
        <w:pStyle w:val="Normal"/>
        <w:spacing w:before="0" w:after="0"/>
        <w:rPr/>
      </w:pPr>
      <w:r>
        <w:rPr/>
        <w:t>o</w:t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ind w:left="426" w:hanging="284"/>
        <w:contextualSpacing/>
        <w:rPr/>
      </w:pPr>
      <w:r>
        <w:rPr/>
        <w:t>Qual'è il sito dove è possibile visualizzare liberamente le aerefotogrammetrie della Puglia su base catastale ?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28" w:hRule="atLeast"/>
        </w:trPr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'è il CUAA ?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scrivere molto brevemente)</w:t>
            </w:r>
          </w:p>
        </w:tc>
      </w:tr>
    </w:tbl>
    <w:p>
      <w:pPr>
        <w:pStyle w:val="Normal"/>
        <w:spacing w:before="0" w:after="0"/>
        <w:rPr/>
      </w:pPr>
      <w:r>
        <w:rPr/>
        <w:t>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0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'è il CUAA ?</w:t>
            </w:r>
          </w:p>
          <w:p>
            <w:pPr>
              <w:pStyle w:val="Paragrafoelenco"/>
              <w:spacing w:lineRule="auto" w:line="240" w:before="0" w:after="0"/>
              <w:ind w:left="426" w:hanging="284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426" w:hanging="284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la risposta ritenuta vali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ind w:left="318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tivo catastale;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tivo fiscale;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 certificata;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</w:rPr>
              <w:t>Recapito aziendale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501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b/>
                <w:sz w:val="20"/>
                <w:szCs w:val="20"/>
              </w:rPr>
              <w:t>Quali sono i principali strumenti di semplificazione ed informatizzazione degli adempimenti delle aziende agricole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una o più risposte ritenute val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</w:rPr>
              <w:t>L'introduzione dell'informatica;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C;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</w:rPr>
              <w:t>La firma digitale attraverso la smart card;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</w:rPr>
              <w:t>Lo SPID.</w:t>
            </w:r>
          </w:p>
        </w:tc>
      </w:tr>
    </w:tbl>
    <w:p>
      <w:pPr>
        <w:pStyle w:val="Normal"/>
        <w:spacing w:before="0" w:after="0"/>
        <w:rPr/>
      </w:pPr>
      <w:r>
        <w:rPr/>
        <w:t>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501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b/>
                <w:sz w:val="20"/>
                <w:szCs w:val="20"/>
              </w:rPr>
              <w:t>Qual'è il principale, innovativo ed obbligatorio strumento di comunicazione delle imprese con la Pubblica Amministrazione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una o più risposte ritenute val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</w:rPr>
              <w:t>L'introduzione dell'informatica;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EC;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ervizi postali tradizionali;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sms.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b/>
                <w:sz w:val="20"/>
                <w:szCs w:val="20"/>
              </w:rPr>
              <w:t>Cos'è il Fasciolo Aziendale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scrivere  brevemente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12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643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 informazioni vengono registrate nel Fascicolo Aziendale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una o più risposte ritenute val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agione sociale;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omposizione catastale;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stato civile;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ripartizione colturale.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 informazioni sono contenute nel Fasciolo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(descriverne  brevemente almeno 4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12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12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12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12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Paragrafoelenco"/>
        <w:spacing w:lineRule="auto" w:line="240"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ind w:left="426" w:hanging="284"/>
        <w:contextualSpacing/>
        <w:rPr/>
      </w:pPr>
      <w:r>
        <w:rPr>
          <w:b/>
          <w:sz w:val="20"/>
          <w:szCs w:val="20"/>
        </w:rPr>
        <w:t>Nel caso di azienda agricola, i</w:t>
      </w:r>
      <w:r>
        <w:rPr/>
        <w:t>ndicare le informazioni presenti nel Fascicolo Aziendale e quelle non presenti barrando le caselle SI o NO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  <w:gridCol w:w="152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esente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on presente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 e cogno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sione del titol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gione soci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reni in proprie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reni in fi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Fisc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o civ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ture presenti sui terreni dell'azie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sizione del nucleo famili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digi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zze assicurative stipul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evamenti posseduti e relativa composi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sesso di abilitazione per l'utilizzo professionale di fitofarma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IB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foelenco"/>
        <w:spacing w:lineRule="auto" w:line="240"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ind w:left="426" w:hanging="284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crivere la fonte dei dati presenti nel Fascicolo Aziendale ed attribuire la lettera corrispondente (indicare una o più fonti corrispondent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5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logia di dati nel Fascicolo Aziendale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nt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ind w:left="42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anagrafici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 ) BDN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ind w:left="42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vamenti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 ) Agenzia del territorio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ind w:left="42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fiscali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) Rilievi aereofotogrammetrici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ind w:left="426" w:hanging="284"/>
              <w:rPr/>
            </w:pPr>
            <w:r>
              <w:rPr>
                <w:sz w:val="20"/>
                <w:szCs w:val="20"/>
              </w:rPr>
              <w:t>Dati catastali e tipologia colturale (per es. seminativi, coltivazioni arboree, boschi, fabbricati, ecc.)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) Anagrafe tributaria</w:t>
            </w:r>
          </w:p>
        </w:tc>
      </w:tr>
    </w:tbl>
    <w:p>
      <w:pPr>
        <w:pStyle w:val="Paragrafoelenco"/>
        <w:spacing w:lineRule="auto" w:line="240" w:before="0" w:after="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16"/>
        </w:numPr>
        <w:spacing w:lineRule="auto" w:line="240" w:before="0" w:after="0"/>
        <w:ind w:left="426" w:hanging="284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icare le informazioni rilevabili sul portale www.sian.it con l'indicazione della relativa modalità di accesso con l'attribuzione della lettera a) o b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alità di access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zione del livello di accessibilità dei dati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40" w:after="200"/>
              <w:ind w:left="42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o libero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200"/>
              <w:ind w:left="426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o riservato (con nome utente e PSW)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 ) Fascicolo aziendale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 ) La banca dati delle Aziende che praticano l’Agricoltura Biologica;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__) Compilazione delle domande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) Registro titoli PAC 2015-2020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 può accedere al portale SIAN Area Riservata: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scrivere  brevemente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12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120" w:after="12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643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 accedere al portale SIAN Area Riservata occorre essere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/>
              <w:t>Indicare una o più risposte ritenute val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ind w:left="356" w:hanging="283"/>
              <w:contextualSpacing/>
              <w:rPr/>
            </w:pPr>
            <w:r>
              <w:rPr>
                <w:sz w:val="24"/>
                <w:szCs w:val="24"/>
              </w:rPr>
              <w:t>Operatore di un CAA;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ind w:left="356" w:hanging="28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anagrafe zootecnica;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ind w:left="356" w:hanging="283"/>
              <w:contextualSpacing/>
              <w:rPr/>
            </w:pPr>
            <w:r>
              <w:rPr>
                <w:sz w:val="24"/>
                <w:szCs w:val="24"/>
              </w:rPr>
              <w:t>Libero professionista;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ind w:left="356" w:hanging="283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operatore di un Ente Pubblico.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777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b/>
                <w:sz w:val="20"/>
                <w:szCs w:val="20"/>
              </w:rPr>
              <w:t>Le aziende vitivinicole devono quale adempimento devono osservare sul portale SIAN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una sola risposta ritenuta vali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</w:rPr>
              <w:t>Comunicare la cantina acquirente dell'uva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</w:rPr>
              <w:t>Comunicare il grado zuccherino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</w:rPr>
              <w:t>Compilare la dichiarazione vitivinicola sul portale SIAN a seguito della vendemmia e conferimento delle uve presso una cantina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</w:rPr>
              <w:t>Comunicare il quantitativo raccolto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777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 dichiarazioni vitivinicole presentate dalle aziende agricole sul portale SIAN a seguito di vendemmia, quali dati contengono 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una o più risposte ritenute val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ind w:left="317" w:hanging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à di vino prodotto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ind w:left="317" w:hanging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grado zuccherino delle uve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ind w:left="317" w:hanging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superfici sulle quali non è stata eseguita la vendemmia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ind w:left="317" w:hanging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ati anagrafici dell'azienda, le quantità di uve raccolte per tipologia (bianca e/o nera), la varietà delle uve e la tipologia di certificazione (DOP, IGP), le superfici aziendali sulle quali è stata eseguita la vendemmi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777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b/>
                <w:sz w:val="20"/>
                <w:szCs w:val="20"/>
              </w:rPr>
              <w:t>Le cantine quale adempimento devono osservare sul portale SIAN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una sola risposta ritenuta vali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</w:rPr>
              <w:t>Comunicare la quantità di vinacce prodotte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</w:rPr>
              <w:t>Compilare la Dichiarazione di Giacenza Vino e/o Mosti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rPr/>
            </w:pPr>
            <w:r>
              <w:rPr>
                <w:sz w:val="20"/>
                <w:szCs w:val="20"/>
              </w:rPr>
              <w:t>Comunicare il periodo di conferimento delle uve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re il periodo di imbottigliamento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777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Le dichiarazioni di Giacenza Vino e/o Mosti compilate dalle cantine sul portale SIAN, quali dati contengono 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una sola risposta ritenuta vali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ind w:left="317" w:hanging="284"/>
              <w:contextualSpacing/>
              <w:jc w:val="both"/>
              <w:rPr/>
            </w:pPr>
            <w:r>
              <w:rPr>
                <w:sz w:val="20"/>
                <w:szCs w:val="20"/>
              </w:rPr>
              <w:t>Ragione Sociale della cantina, la quantità di vini e mosti detenuti per tipologia (Bianchi e/o Rossi) e per tipo di certificazione (DOP, IGP)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ind w:left="317" w:hanging="284"/>
              <w:contextualSpacing/>
              <w:jc w:val="both"/>
              <w:rPr/>
            </w:pPr>
            <w:r>
              <w:rPr>
                <w:sz w:val="20"/>
                <w:szCs w:val="20"/>
              </w:rPr>
              <w:t>Il periodo di conferimento delle uve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317" w:hanging="284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periodo di imbottigliamento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ind w:left="317" w:hanging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elenco dei conferitori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777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b/>
                <w:sz w:val="20"/>
                <w:szCs w:val="20"/>
              </w:rPr>
              <w:t>I frantoi quale adempimento devono osservare sul portale SIAN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una o più risposte ritenute vali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jc w:val="both"/>
              <w:rPr/>
            </w:pPr>
            <w:r>
              <w:rPr>
                <w:sz w:val="20"/>
                <w:szCs w:val="20"/>
              </w:rPr>
              <w:t>Comunicare la quantità di sansa prodotta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jc w:val="both"/>
              <w:rPr/>
            </w:pPr>
            <w:r>
              <w:rPr>
                <w:sz w:val="20"/>
                <w:szCs w:val="20"/>
              </w:rPr>
              <w:t>Dichiarare le olive molite, l'olio prodotto e la relative destinazione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jc w:val="both"/>
              <w:rPr/>
            </w:pPr>
            <w:r>
              <w:rPr>
                <w:sz w:val="20"/>
                <w:szCs w:val="20"/>
              </w:rPr>
              <w:t>Comunicare il periodo di conferimento delle olive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re i singoli soggetti che conferiscono le olive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777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ind w:left="426" w:hanging="284"/>
              <w:contextualSpacing/>
              <w:rPr/>
            </w:pPr>
            <w:r>
              <w:rPr>
                <w:b/>
                <w:sz w:val="20"/>
                <w:szCs w:val="20"/>
              </w:rPr>
              <w:t>Che cosa è l'E.I.P. ?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più di una risposta ritenuta vali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ind w:left="356" w:hanging="283"/>
              <w:contextualSpacing/>
              <w:jc w:val="both"/>
              <w:rPr/>
            </w:pPr>
            <w:r>
              <w:rPr>
                <w:sz w:val="20"/>
                <w:szCs w:val="20"/>
              </w:rPr>
              <w:t>E' la sigla di una certificazione di prodotto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ind w:left="356" w:hanging="283"/>
              <w:contextualSpacing/>
              <w:jc w:val="both"/>
              <w:rPr/>
            </w:pPr>
            <w:r>
              <w:rPr>
                <w:sz w:val="20"/>
                <w:szCs w:val="20"/>
              </w:rPr>
              <w:t>E' la sigla di un adempimento per le aziende agricole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ind w:left="356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banca dati regionale delle Aziende agricole;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ind w:left="356" w:hanging="283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' un applicativo informatizzato per la partecipazione ai bandi del PSR Puglia 2014-2020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Cos'è l'E.I.P ?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scrivere molto brevemente)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bCs/>
      </w:rPr>
    </w:pPr>
    <w:r>
      <w:rPr>
        <w:b/>
        <w:bCs/>
      </w:rPr>
      <w:t>Corso ITS VII Ciclo“Tecnico superiore per la Valorizzazione delle Produzioni Locali di Qualità”</w:t>
    </w:r>
  </w:p>
  <w:p>
    <w:pPr>
      <w:pStyle w:val="Header"/>
      <w:spacing w:before="0" w:after="0"/>
      <w:jc w:val="center"/>
      <w:rPr>
        <w:b/>
        <w:b/>
        <w:bCs/>
      </w:rPr>
    </w:pPr>
    <w:r>
      <w:rPr>
        <w:b/>
        <w:bCs/>
      </w:rPr>
      <w:t>sede: Copertino - 07/05/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bCs/>
      </w:rPr>
    </w:pPr>
    <w:r>
      <w:rPr>
        <w:b/>
        <w:bCs/>
      </w:rPr>
      <w:t>Corso ITS VII Ciclo“Tecnico superiore per la Valorizzazione delle Produzioni Locali di Qualità”</w:t>
    </w:r>
  </w:p>
  <w:p>
    <w:pPr>
      <w:pStyle w:val="Header"/>
      <w:spacing w:before="0" w:after="0"/>
      <w:jc w:val="center"/>
      <w:rPr>
        <w:b/>
        <w:b/>
        <w:bCs/>
      </w:rPr>
    </w:pPr>
    <w:r>
      <w:rPr>
        <w:b/>
        <w:bCs/>
      </w:rPr>
      <w:t>sede: Copertino - 07/05/20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bCs/>
      </w:rPr>
    </w:pPr>
    <w:r>
      <w:rPr>
        <w:b/>
        <w:bCs/>
      </w:rPr>
      <w:t>Corso ITS VII Ciclo“Tecnico superiore per la Valorizzazione delle Produzioni Locali di Qualità”</w:t>
    </w:r>
  </w:p>
  <w:p>
    <w:pPr>
      <w:pStyle w:val="Header"/>
      <w:spacing w:before="0" w:after="0"/>
      <w:jc w:val="center"/>
      <w:rPr>
        <w:b/>
        <w:b/>
        <w:bCs/>
      </w:rPr>
    </w:pPr>
    <w:r>
      <w:rPr>
        <w:b/>
        <w:bCs/>
      </w:rPr>
      <w:t>sede: Copertino - 07/05/201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bCs/>
      </w:rPr>
    </w:pPr>
    <w:r>
      <w:rPr>
        <w:b/>
        <w:bCs/>
      </w:rPr>
      <w:t>Corso ITS VII Ciclo“Tecnico superiore per la Valorizzazione delle Produzioni Locali di Qualità”</w:t>
    </w:r>
  </w:p>
  <w:p>
    <w:pPr>
      <w:pStyle w:val="Header"/>
      <w:spacing w:before="0" w:after="0"/>
      <w:jc w:val="center"/>
      <w:rPr>
        <w:b/>
        <w:b/>
        <w:bCs/>
      </w:rPr>
    </w:pPr>
    <w:r>
      <w:rPr>
        <w:b/>
        <w:bCs/>
      </w:rPr>
      <w:t>sede: Copertino - 07/05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r.regione.puglia.it/" TargetMode="External"/><Relationship Id="rId3" Type="http://schemas.openxmlformats.org/officeDocument/2006/relationships/hyperlink" Target="http://www.vetinfo.sanita.it/" TargetMode="External"/><Relationship Id="rId4" Type="http://schemas.openxmlformats.org/officeDocument/2006/relationships/hyperlink" Target="http://www.psr.regione.puglia.it/" TargetMode="External"/><Relationship Id="rId5" Type="http://schemas.openxmlformats.org/officeDocument/2006/relationships/hyperlink" Target="http://www.vetinfo.sanita.it/" TargetMode="External"/><Relationship Id="rId6" Type="http://schemas.openxmlformats.org/officeDocument/2006/relationships/hyperlink" Target="http://www.psr.regione.puglia.it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5:48:00Z</dcterms:created>
  <dc:creator>hp pavilion</dc:creator>
  <dc:description/>
  <cp:keywords/>
  <dc:language>en-US</dc:language>
  <cp:lastModifiedBy>Vito Rocco Tutor</cp:lastModifiedBy>
  <cp:lastPrinted>2018-05-05T10:56:00Z</cp:lastPrinted>
  <dcterms:modified xsi:type="dcterms:W3CDTF">2018-05-06T15:48:00Z</dcterms:modified>
  <cp:revision>2</cp:revision>
  <dc:subject/>
  <dc:title/>
</cp:coreProperties>
</file>