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1055370" cy="136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LucidaSansUnicode" w:hAnsi="LucidaSansUnicode" w:cs="LucidaSansUnicode"/>
          <w:sz w:val="20"/>
          <w:szCs w:val="20"/>
          <w:lang w:eastAsia="ar-SA"/>
        </w:rPr>
      </w:pPr>
      <w:r>
        <w:rPr>
          <w:rFonts w:cs="LucidaSansUnicode" w:ascii="LucidaSansUnicode" w:hAnsi="LucidaSansUnicode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60" w:hanging="360"/>
        <w:jc w:val="center"/>
        <w:rPr>
          <w:rFonts w:ascii="Calibri" w:hAnsi="Calibri" w:cs="LucidaSansUnicode"/>
        </w:rPr>
      </w:pPr>
      <w:r>
        <w:rPr>
          <w:rFonts w:cs="LucidaSansUnicode" w:ascii="Calibri" w:hAnsi="Calibri"/>
        </w:rPr>
        <w:t>“</w:t>
      </w:r>
      <w:r>
        <w:rPr>
          <w:rFonts w:cs="LucidaSansUnicode" w:ascii="Calibri" w:hAnsi="Calibri"/>
        </w:rPr>
        <w:t xml:space="preserve">Tecnico superiore per il Marketing dei Prodotti Agroalimentari” </w:t>
        <w:br/>
        <w:t>(Acronimo: TE.M.PR.A)</w:t>
      </w:r>
    </w:p>
    <w:p>
      <w:pPr>
        <w:pStyle w:val="Normal"/>
        <w:suppressAutoHyphens w:val="true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TEST FINALE</w:t>
      </w:r>
    </w:p>
    <w:p>
      <w:pPr>
        <w:pStyle w:val="Normal"/>
        <w:suppressAutoHyphens w:val="true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“</w:t>
      </w:r>
      <w:r>
        <w:rPr>
          <w:rFonts w:cs="Calibri" w:ascii="Calibri" w:hAnsi="Calibri"/>
          <w:lang w:eastAsia="ar-SA"/>
        </w:rPr>
        <w:t>NORME A SOSTEGNO DELL’AUTO IMPRENDITORIALITA’”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60" w:hanging="360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costi sostenuti per l’acquisto di derrate alimentari, in un ristorante, son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Costi di esercizio o di gestion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sti pluriennali o di investiment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sti figurativ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sti generali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 fabbisogno finanziario può esser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rFonts w:cs="Calibri" w:ascii="Calibri" w:hAnsi="Calibri"/>
          <w:sz w:val="22"/>
          <w:szCs w:val="22"/>
          <w:highlight w:val="yellow"/>
        </w:rPr>
        <w:t>Fabbisogno finanziario strutturale - fabbisogno finanziario corrent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LO fabbisogno finanziario struttural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LO fabbisogno finanziario corrente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Compila il testo utilizzando alcune di queste parole (fonti esterne – fonti interne – finanziamenti agevolati – capitale sociale)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Il fabbisogno finanziario di un’impresa può trovare copertura sia da ____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highlight w:val="yellow"/>
        </w:rPr>
        <w:t>fonti intern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 (Utili non distribuiti, riserve, ____</w:t>
      </w:r>
      <w:r>
        <w:rPr>
          <w:rFonts w:cs="Calibri" w:ascii="Calibri" w:hAnsi="Calibri"/>
          <w:b/>
          <w:sz w:val="22"/>
          <w:szCs w:val="22"/>
        </w:rPr>
        <w:t xml:space="preserve"> capitale sociale</w:t>
      </w:r>
      <w:r>
        <w:rPr>
          <w:rFonts w:cs="Calibri" w:ascii="Calibri" w:hAnsi="Calibri"/>
          <w:sz w:val="22"/>
          <w:szCs w:val="22"/>
        </w:rPr>
        <w:t xml:space="preserve"> ___________) sia da __</w:t>
      </w:r>
      <w:r>
        <w:rPr>
          <w:rFonts w:cs="Calibri" w:ascii="Calibri" w:hAnsi="Calibri"/>
          <w:b/>
          <w:sz w:val="22"/>
          <w:szCs w:val="22"/>
        </w:rPr>
        <w:t xml:space="preserve"> fonti esterne </w:t>
      </w:r>
      <w:r>
        <w:rPr>
          <w:rFonts w:cs="Calibri" w:ascii="Calibri" w:hAnsi="Calibri"/>
          <w:sz w:val="22"/>
          <w:szCs w:val="22"/>
        </w:rPr>
        <w:t>_____ (Banche, fornitori, _____</w:t>
      </w:r>
      <w:r>
        <w:rPr>
          <w:rFonts w:cs="Calibri" w:ascii="Calibri" w:hAnsi="Calibri"/>
          <w:b/>
          <w:sz w:val="22"/>
          <w:szCs w:val="22"/>
        </w:rPr>
        <w:t xml:space="preserve"> finanziamenti agevolati </w:t>
      </w:r>
      <w:r>
        <w:rPr>
          <w:rFonts w:cs="Calibri" w:ascii="Calibri" w:hAnsi="Calibri"/>
          <w:sz w:val="22"/>
          <w:szCs w:val="22"/>
        </w:rPr>
        <w:t>______________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anno parte delle immobilizzazioni immaterial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I costi di impiant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partecipazion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li automezz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erci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Quali dei seguenti sono fondi strutturali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, PON, POI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rFonts w:cs="Calibri" w:ascii="Calibri" w:hAnsi="Calibri"/>
          <w:sz w:val="22"/>
          <w:szCs w:val="22"/>
          <w:highlight w:val="yellow"/>
        </w:rPr>
        <w:t>Fondo europeo agricolo per lo sviluppo rurale, Fers, Fse, Fondo di coesione, Fondo europeo per gli affari marittimi e la pesc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adro Strategico Nazional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Convergenza”, “competitività regionale ed occupazione”, “cooperazione territoriale europea”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no elementi che caratterizzano la dimensione dell’impresa: (le risposte sono più di un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Totale di Bilanci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Fatturato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ile di esercizi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Criterio di indipendenz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ritorio di localizzazione dell’impres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Oltre ad avere il requisito di indipendenza, un’impresa ha 8 dipendenti e un fatturato di 2,15 mln di euro. Come può essere definita secondo la sua dimensione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croimpres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Piccola impres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dia impres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nde impresa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ila il testo utilizzando una di queste % (25% – 50% – 40% – 20%)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'impresa può essere definita Pmi solo se considerata indipendente vale a dire non direttamente o indirettamente controllata almeno per il __</w:t>
      </w:r>
      <w:r>
        <w:rPr>
          <w:rFonts w:cs="Calibri" w:ascii="Calibri" w:hAnsi="Calibri"/>
          <w:sz w:val="22"/>
          <w:szCs w:val="22"/>
          <w:highlight w:val="yellow"/>
        </w:rPr>
        <w:t>25</w:t>
      </w:r>
      <w:r>
        <w:rPr>
          <w:rFonts w:cs="Calibri" w:ascii="Calibri" w:hAnsi="Calibri"/>
          <w:sz w:val="22"/>
          <w:szCs w:val="22"/>
        </w:rPr>
        <w:t>__% da un'altra impresa che non abbia le caratteristiche di Pmi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n contributo in conto capitale è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 contributo identificato come ricavo e deve essere tassato nel periodo di competenza e per l’intero importo. Normalmente questa tipologia di agevolazione viene concessa per contribuire alle spese di gestione che i beneficiari devono sostenere a fronte di un determinato progett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Contributo a fondo perduto calcolato in percentuale delle spese ammissibili senza alcuna restituzione di capitale o pagamento di interessi. Concesso a fronte di un </w:t>
      </w:r>
      <w:r>
        <w:rPr>
          <w:rFonts w:cs="Calibri" w:ascii="Calibri" w:hAnsi="Calibri"/>
          <w:bCs/>
          <w:sz w:val="22"/>
          <w:szCs w:val="22"/>
          <w:highlight w:val="yellow"/>
        </w:rPr>
        <w:t>investimento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</w:rPr>
        <w:t xml:space="preserve">dell’imprenditore per la realizzazione di opere o l’acquisto di beni strumentali che abbiano effetti durevoli sull’impresa o attività di R&amp;S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cesso a fronte della stipula di un finanziamento a medio lungo termine. Il contributo viene erogato direttamente all’istituto finanziatore, il quale se ne serve per ridurre il tasso di interesse applicato al finanziamento dell’impresa beneficiaria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n contributo in conto garanzia è un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umento di finanziamento ordinari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trumento di finanziamento agevolat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trambi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procedura di valutazione A GRADUATORIA preved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La selezione dei progetti è basata su parametri oggettivi predeterminati, attraverso una valutazione comparata si creano graduatorie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struttoria avviene in ordine cronologico di presentazione della domanda ed anche le agevolazioni (se i progetti vengono ammessi) vengono concesse considerando tale parametr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concessione del contributo è automatica in ordine cronologico di presentazione.</w:t>
      </w:r>
      <w:r>
        <w:rPr>
          <w:rFonts w:cs="Calibri" w:ascii="Calibri" w:hAnsi="Calibri"/>
          <w:color w:val="000000"/>
          <w:kern w:val="2"/>
          <w:sz w:val="54"/>
          <w:szCs w:val="54"/>
        </w:rPr>
        <w:t xml:space="preserve"> </w:t>
      </w:r>
      <w:r>
        <w:rPr>
          <w:rFonts w:cs="Calibri" w:ascii="Calibri" w:hAnsi="Calibri"/>
          <w:sz w:val="22"/>
          <w:szCs w:val="22"/>
        </w:rPr>
        <w:t>L’agevolazione viene concessa presentando una domanda su specifici bandi. Sulla domanda presentata viene effettuato un controllo di regolarità formal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ve è possibile reperire informazioni e notizie relativamente ai bandi regionali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l sito della Comunità europea e/o sulla Gazzetta Ufficiale dell’Unione Europe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l sito del Ministero competente e/o sulla Gazzetta Ufficiale Italian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Sul sito della Regione e/o sul Bollettino Regional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l sito del Comune e/o sull’Albo pretorio del Comune in cui è localizzata l’impresa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cosa serve un BUSINESS PLAN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Serve per formalizzare e verificare la fattibilità delle idee di impresa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e per vendere il prodotto/servizi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e come documento da presentare allo Stato per costituire l’impresa</w:t>
      </w:r>
    </w:p>
    <w:p>
      <w:pPr>
        <w:pStyle w:val="Normal"/>
        <w:tabs>
          <w:tab w:val="clear" w:pos="708"/>
          <w:tab w:val="left" w:pos="1025" w:leader="none"/>
        </w:tabs>
        <w:ind w:left="6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25" w:leader="none"/>
        </w:tabs>
        <w:ind w:left="6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25" w:leader="none"/>
        </w:tabs>
        <w:ind w:left="6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chi è destinato il business plan (le risposte possono essere più di una)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li enti amministrativi dello Stato, per le verifiche fiscal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All’imprenditore e/o al gruppo imprenditoriale, come strumento di gesti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All’imprenditore e/o al gruppo imprenditoriale, come strumento di verifica della fattibilità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potenziali clienti, ai fini promozional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A potenziali finanziatori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1800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Quale strumento si utilizza per verificare la fattibilità di un'idea imprenditoriale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Il business pla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bilancio d'esercizi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piano di marketing</w:t>
      </w:r>
    </w:p>
    <w:p>
      <w:pPr>
        <w:pStyle w:val="Normal"/>
        <w:tabs>
          <w:tab w:val="clear" w:pos="708"/>
          <w:tab w:val="left" w:pos="1025" w:leader="none"/>
        </w:tabs>
        <w:ind w:left="6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l piano organizzato un organigramma rappresenta …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layout degli impianti produttiv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mappa del posizionamento dei concorrent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L’organizzazione delle risorse umane aziendali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1800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Quali di questi rientrano nella classificazione dei concorrenti? (le risposte sono più di un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rFonts w:cs="Calibri" w:ascii="Calibri" w:hAnsi="Calibri"/>
          <w:b/>
          <w:bCs/>
          <w:sz w:val="22"/>
          <w:highlight w:val="yellow"/>
        </w:rPr>
        <w:t>CONCORRENTI DIRETTI</w:t>
      </w:r>
      <w:r>
        <w:rPr>
          <w:rFonts w:cs="Calibri" w:ascii="Calibri" w:hAnsi="Calibri"/>
          <w:sz w:val="22"/>
          <w:highlight w:val="yellow"/>
        </w:rPr>
        <w:t>: stessi clienti, stesso bisogno, tecnologia e marketing mix simil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rFonts w:cs="Calibri" w:ascii="Calibri" w:hAnsi="Calibri"/>
          <w:b/>
          <w:bCs/>
          <w:sz w:val="22"/>
        </w:rPr>
        <w:t>CONCORRENTI SEMIDIRETTI</w:t>
      </w:r>
      <w:r>
        <w:rPr>
          <w:rFonts w:cs="Calibri" w:ascii="Calibri" w:hAnsi="Calibri"/>
          <w:sz w:val="22"/>
        </w:rPr>
        <w:t>: stessi clienti, bisogni di base simili, tecnologia e marketing mix divers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rFonts w:cs="Calibri" w:ascii="Calibri" w:hAnsi="Calibri"/>
          <w:b/>
          <w:bCs/>
          <w:sz w:val="22"/>
          <w:highlight w:val="yellow"/>
        </w:rPr>
        <w:t>CONCORRENTI INDIRETTI</w:t>
      </w:r>
      <w:r>
        <w:rPr>
          <w:rFonts w:cs="Calibri" w:ascii="Calibri" w:hAnsi="Calibri"/>
          <w:sz w:val="22"/>
          <w:highlight w:val="yellow"/>
        </w:rPr>
        <w:t>: stessi clienti, stesso bisogno di base, tecnologia e marketing</w:t>
      </w:r>
      <w:r>
        <w:rPr>
          <w:rFonts w:cs="Calibri" w:ascii="Calibri" w:hAnsi="Calibri"/>
          <w:sz w:val="22"/>
        </w:rPr>
        <w:t xml:space="preserve"> mix divers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i/>
          <w:i/>
          <w:iCs/>
          <w:sz w:val="22"/>
          <w:szCs w:val="19"/>
        </w:rPr>
      </w:pPr>
      <w:r>
        <w:rPr>
          <w:rFonts w:cs="Calibri" w:ascii="Calibri" w:hAnsi="Calibri"/>
          <w:b/>
          <w:bCs/>
          <w:sz w:val="22"/>
          <w:highlight w:val="yellow"/>
        </w:rPr>
        <w:t>CONCORRENTI POTENZIALI</w:t>
      </w:r>
      <w:r>
        <w:rPr>
          <w:rFonts w:cs="Calibri" w:ascii="Calibri" w:hAnsi="Calibri"/>
          <w:sz w:val="22"/>
          <w:highlight w:val="yellow"/>
        </w:rPr>
        <w:t>: in caso di entrata possono modificare la posizione</w:t>
      </w:r>
      <w:r>
        <w:rPr>
          <w:rFonts w:cs="Calibri" w:ascii="Calibri" w:hAnsi="Calibri"/>
          <w:sz w:val="22"/>
        </w:rPr>
        <w:t xml:space="preserve"> competitiva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Quando è opportuno utilizzare la pubblicità sui mass media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Quando bisogna raggiungere un numero elevato di potenziali clienti. E’ un mezzo adatta ai beni di largo consum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ndo bisogna raggiungere i giovan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ndo bisogna vendere nel comune di residenza</w:t>
      </w:r>
    </w:p>
    <w:p>
      <w:pPr>
        <w:pStyle w:val="Normal"/>
        <w:tabs>
          <w:tab w:val="clear" w:pos="708"/>
          <w:tab w:val="left" w:pos="1025" w:leader="none"/>
        </w:tabs>
        <w:ind w:left="6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e si calcola la redditività dell’impresa (reddito d’esercizio)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mmando tutti i ricavi stimati dell’esercizi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Ricavi stimati dell’anno meno costi stimati dell’ann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mmando tutti gli scontrini stimati giornalment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18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Cosa rappresenta il Conto economico previsionale dell’impresa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Mette in evidenza il risultato economico previst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Evidenzia come è stato impiegato il capitale in aziend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idenzia solo se l’impresa avrà venduto nell’esercizio previsional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ucidaSansUnicode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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8:47:00Z</dcterms:created>
  <dc:creator>.</dc:creator>
  <dc:description/>
  <cp:keywords/>
  <dc:language>en-US</dc:language>
  <cp:lastModifiedBy>EndUser</cp:lastModifiedBy>
  <cp:lastPrinted>2013-11-23T19:52:00Z</cp:lastPrinted>
  <dcterms:modified xsi:type="dcterms:W3CDTF">2019-01-16T18:50:00Z</dcterms:modified>
  <cp:revision>3</cp:revision>
  <dc:subject/>
  <dc:title>1-</dc:title>
</cp:coreProperties>
</file>