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mande a scelta multipla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Modulo Internazionalizzazione d’impres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) Per uscire dal circolo vizioso dell’internazionalizzazione delle imprese bisogna agir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i costi dei prodott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lle motivazioni all’internazionalizzazion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gli investimenti da fare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) La prima cosa da valutare in un processo d’internazionalizzazione di un’impresa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che ha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re una indagine di mercato sul paese selezionato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re un check-up aziendale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) Uno dei fattori interni per l’internazionalizzazione dell’impresa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sti comparativi del paese ospite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itica aziendale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portunità di mercato.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) Uno dei vantaggi della globalizzazione dei mercati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contatto con la concorrenza internazionale, che si è arricchita di nuovi protagonisti, costituisce uno stimolo molto forte per migliorare le tecniche di produzione e di commercializzazione del prodott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ssibilità ad applicare le clausole previste nei  contratti italian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riazione dei prezzi.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) Il prezzo di un prodotto si calcol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endo presente il mercato e la concorrenza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endo presente i costi di produzion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endo presente il costo dell’energ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6) Uno dei rischi dell’internazionalizzazione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fluttuazioni del cambio della monet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costo delle materie prim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costo dei viagg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7) Cosa deve fare l’esportatore per avere successo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aggiare molt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 tutte le manifestazioni fieristiche possibil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egliere con attenzione i propri partners (agenti, distributori, ecc.) e/o valutare con attenzione possibili accordi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) Uno dei fattori esterni per l’internazionalizzazione dell’impresa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sti comparativi del paese ospit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itica aziendal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Caratteristiche del prodotto.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9) Per uscire dal circolo vizioso dell’internazionalizzazione delle imprese bisogna agir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i costi dei prodotti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lle motivazioni all’internazionalizzazion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i costi delle materie prime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0) Uno degli aspetti più importanti per capire come funziona un mercato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eddito pro-capite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valore della sua monet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ua realtà socio-culturale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1) Se in un paese i dazi doganali sulle merci importate sono troppo elevati come strategia conviene far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ocalizzare la produzione in quel mercato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battere i costi di produzione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nunciare ad andarci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2) Nella comunicazione internazionale bisogna fare attenzione 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prezzo indicato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colori utilizzati ed il significato dei termini applicati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offerte presentate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3) Per avere successo in una Fier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sogna selezionare quella più adeguata al tipo di azienda e prodotto che abbiam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sogna partecipare a quelle più prestigiose e famose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sogna avere uno stand spettacolar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4) Se vogliamo cercare operatori commerciali su internet dobbiamo usar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etplace B2B (Business to Business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tori di ricerc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cebook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5) Una volta tornati dalla Fiera bisogn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pettare che arrivino gli ordin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vedere a contattare a tutti coloro che ci hanno visitato in fiera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giornare il sito web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6) Un progetto d’internazionalizzazione deve avere come dura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dio-Lungo termine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più breve possibile per avere un ritorno economico immediato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inita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7) I prodotti da vendere nei mercati internazional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sono essere gli stessi venduti nel mercato naziona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rebbe opportuno adattarli ai gusti e necessità del mercato local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ono essere necessariamente “Made in Italy”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8) Nei mercati internazionali si consigli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care sempre nuovi contatti commerciali piuttosto che curare i clienti esisten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entrarsi sui clienti esistenti piuttosto che cercare sempre nuovi contatti commercia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pettare di essere contattati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) La SIMEST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assicurazione dei crediti esteri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finanziare le attività di internazionalizzazion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promuovere le aziende italiane all’estero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) La SACE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promuovere le aziende italiane all’este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finanziare le attività di internazionalizzazio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assicurazione dei crediti ester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1) L’ICE Agenzia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assicurazione dei crediti ester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promuovere le aziende italiane all’estero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genzia dello Stato che si occupa di finanziare le attività di internazionalizzazione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2) Uno dei rischi che è possibile assicurare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chio difetto prodotto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chio mancati pagamenti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chio meteorologico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3) I finanziamenti forniti da SIMEST sono del tip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nziamenti a tasso agevolato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nziamenti a fondo perduto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nza interessi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) Altro rischio di cui è possibile assicurarsi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chio cambio govern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chio cambio valuta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chio cambio costo energia elettrica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5) La SIMEST finanzia gli investimenti in internazionalizzazione effettuati in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o in As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ra-UE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6) Il tasso di interesse per i finanziamenti SIMEST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sso pari al 10% del tasso di riferimento U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sso pari al 20% del tasso di riferimento U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sso pari al 30% del tasso di riferimento UE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7) Grazie alla assicurazione dei crediti export è possibil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ndere a prezzi più alti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adagnare di più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nire dilazioni di pagamento in totale sicurez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8) Almeno il 50% delle trattative commerciali internazionali salta per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blemi socio-cultural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blemi di prezz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dizioni di fornitura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9) Con SACE è possibile assicurar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o il fatturato complessivo aziendale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o grandi fatturati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che singole spedizioni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0) La COFACE è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società francese di assicurazione crediti e rischio ex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società di trasporti france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società di promozione commerciale export frances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ISPOSTE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230"/>
        </w:tabs>
        <w:ind w:left="1230" w:hanging="51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230"/>
        </w:tabs>
        <w:ind w:left="1230" w:hanging="51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230"/>
        </w:tabs>
        <w:ind w:left="1230" w:hanging="51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230"/>
        </w:tabs>
        <w:ind w:left="1230" w:hanging="51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1230"/>
        </w:tabs>
        <w:ind w:left="1230" w:hanging="51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1230"/>
        </w:tabs>
        <w:ind w:left="1230" w:hanging="51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9:32:00Z</dcterms:created>
  <dc:creator>Michele Lenoci</dc:creator>
  <dc:description/>
  <cp:keywords/>
  <dc:language>en-US</dc:language>
  <cp:lastModifiedBy>Michele Lenoci</cp:lastModifiedBy>
  <dcterms:modified xsi:type="dcterms:W3CDTF">2019-02-05T20:31:00Z</dcterms:modified>
  <cp:revision>15</cp:revision>
  <dc:subject/>
  <dc:title>Domande a scelta multipla</dc:title>
</cp:coreProperties>
</file>