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015365" cy="13081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+mj-ea" w:cs="+mj-cs"/>
          <w:b/>
          <w:b/>
          <w:bCs/>
          <w:color w:val="000000"/>
          <w:kern w:val="2"/>
          <w:sz w:val="32"/>
          <w:szCs w:val="32"/>
        </w:rPr>
      </w:pPr>
      <w:r>
        <w:rPr>
          <w:rFonts w:eastAsia="+mj-ea" w:cs="+mj-cs" w:ascii="Calibri" w:hAnsi="Calibri"/>
          <w:b/>
          <w:bCs/>
          <w:color w:val="000000"/>
          <w:kern w:val="2"/>
          <w:sz w:val="32"/>
          <w:szCs w:val="32"/>
        </w:rPr>
        <w:t xml:space="preserve">POR PUGLIA FESR – FSE 2014 – 2020 </w:t>
      </w:r>
      <w:r>
        <w:rPr>
          <w:rFonts w:eastAsia="+mj-ea" w:cs="+mj-cs" w:ascii="Calibri" w:hAnsi="Calibri"/>
          <w:color w:val="000000"/>
          <w:kern w:val="2"/>
          <w:sz w:val="32"/>
          <w:szCs w:val="32"/>
        </w:rPr>
        <w:br/>
      </w:r>
      <w:r>
        <w:rPr>
          <w:rFonts w:eastAsia="+mj-ea" w:cs="+mj-cs" w:ascii="Calibri" w:hAnsi="Calibri"/>
          <w:b/>
          <w:bCs/>
          <w:color w:val="000000"/>
          <w:kern w:val="2"/>
          <w:sz w:val="32"/>
          <w:szCs w:val="32"/>
        </w:rPr>
        <w:t>ASSE X - Avviso Pubblico n. 6/FSE/2017, DGR n. 1417 del 05/09/2017 (BURP n. 107/2017)</w:t>
        <w:br/>
      </w:r>
      <w:r>
        <w:rPr>
          <w:rFonts w:eastAsia="+mj-ea" w:cs="+mj-cs" w:ascii="Calibri" w:hAnsi="Calibri"/>
          <w:b/>
          <w:bCs/>
          <w:color w:val="000000"/>
          <w:kern w:val="2"/>
          <w:sz w:val="36"/>
          <w:szCs w:val="36"/>
        </w:rPr>
        <w:t xml:space="preserve"> </w:t>
      </w:r>
      <w:r>
        <w:rPr>
          <w:rFonts w:eastAsia="+mj-ea" w:cs="+mj-cs" w:ascii="Calibri" w:hAnsi="Calibri"/>
          <w:b/>
          <w:bCs/>
          <w:color w:val="000000"/>
          <w:kern w:val="2"/>
          <w:sz w:val="40"/>
          <w:szCs w:val="40"/>
        </w:rPr>
        <w:t xml:space="preserve">“Tecnico superiore per il Marketing dei Prodotti Agroalimentari” </w:t>
      </w:r>
      <w:r>
        <w:rPr>
          <w:rFonts w:eastAsia="+mj-ea" w:cs="+mj-cs" w:ascii="Calibri" w:hAnsi="Calibri"/>
          <w:b/>
          <w:bCs/>
          <w:color w:val="000000"/>
          <w:kern w:val="2"/>
          <w:sz w:val="32"/>
          <w:szCs w:val="32"/>
        </w:rPr>
        <w:br/>
        <w:t>(Acronimo: TE.M.PR.A)</w:t>
      </w:r>
    </w:p>
    <w:p>
      <w:pPr>
        <w:pStyle w:val="Normal"/>
        <w:jc w:val="center"/>
        <w:rPr>
          <w:rFonts w:ascii="Calibri" w:hAnsi="Calibri" w:eastAsia="+mj-ea" w:cs="+mj-cs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" w:cs="+mj-cs" w:ascii="Calibri" w:hAnsi="Calibri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ESAM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0000FF"/>
          <w:sz w:val="28"/>
          <w:szCs w:val="28"/>
          <w:lang w:val="en-US" w:eastAsia="en-US"/>
        </w:rPr>
      </w:pPr>
      <w:r>
        <w:rPr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22225</wp:posOffset>
                </wp:positionV>
                <wp:extent cx="5863590" cy="3028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68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Unità Formativa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Packaging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– 25 o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5.3pt;margin-top:1.75pt;width:461.65pt;height:23.8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Unità Formativa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Packaging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– 25 o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cente: Dott.ssa Anna Paola de Bellis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he cosa è il Packaging Primario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è un imballaggio concepito in modo da costituire, nel punto di vendita, un'unità di vendita per l'utente finale o per il consumatore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è un imballaggio concepito in modo da costituire, nel punto di vendita, il raggruppamento di un certo numero di unità di vendita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è un imballaggio concepito in modo da facilitare la manipolazione ed il trasporto di un certo numero di unità di vendita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Le funzioni del Packaging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Serve per far sognare il consumatore con una grafica impattante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Serve per proteggere e trasportare il prodotto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Serve per comunicare, proteggere e trasportare il prodotto</w:t>
      </w:r>
    </w:p>
    <w:p>
      <w:pPr>
        <w:pStyle w:val="Normal"/>
        <w:ind w:left="720" w:hanging="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erché fare Brand Positioning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Per essere più bravi della massa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Perché è un modo subliminare per fare design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Per essere unici nella mente del target</w:t>
      </w:r>
    </w:p>
    <w:p>
      <w:pPr>
        <w:pStyle w:val="Normal"/>
        <w:ind w:left="1080" w:hanging="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he cosa è il Packaging Design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descrive la struttura del prodotto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 xml:space="preserve">combina il brand con la grafica ed ha il potere di poter diventare un’icona del prodotto. 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individua un colore specifico per la graf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quali sono gli elementi del Brand: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Una parola che rende riconoscibile un prodotto, una promessa di prestazione, un insieme coerente di messaggi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Una forma particolare, un colore distintivo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Il lettering dedicato al logo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he cosa è il Brand Consideration Set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L’insieme dei brand di una singola categoria di mercato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È il modo del consumatore di classificare diversi brand, uno per categoria merceologica che gli interessa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L’insieme dei brand del mercato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ome funzione la mente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E’ complessa e le piace cambiare idea molto spesso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Le piace il nuovo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  <w:highlight w:val="yellow"/>
        </w:rPr>
        <w:t>E’ semplice ed abitudinaria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he cosa è la Brand positioning Formul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  <w:highlight w:val="yellow"/>
        </w:rPr>
        <w:t>Un insieme di step che aiutano a definire il corretto brand positioning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Ciò che non bisogna mai fare per definire il corretto posizionamento di un prodotto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E’ una frase che definisce il posizionameto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he cosa è l’Etichetta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serve per contenere il prodotto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è la grafica del packaging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può considerarsi la carta d’identità di un prodotto alimentare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he cosa è il Packaging Brief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è un documento che indica quelli che sono gli obiettivi strategici di un progetto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è un documento che riassume gli obiettivi di un’azienda per la realizzazione di un progetto di packaging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è la realizzazione grafica di un progetto di packaging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empo di analisi delle “Aree di sviluppo del packaging”: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  <w:highlight w:val="yellow"/>
        </w:rPr>
        <w:t>Soft: 90% Hard 10%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Soft: 50% Hard 50%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Soft: 10 % Hard 90%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sa si svolge durante l’analisi dell’ “Area Soft” di sviluppo del packaging?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Sviluppo del packaging tecnico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Analisi di mercato e concorrenza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Sviluppo della graf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he cosa è il Brand Refresh: Caso Auricchio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Quando la grafica diventa obsoleta e copiata, bisogna riappropriarsi di elementi distintivi di brand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Ripensare i colori del Brand per ringiovanirlo 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Cambiare forma al brand per attirare l’attenzione del target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he cosa è il Naming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è la registrazione del nome di un prodotto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è la comparazione fra vari brand di prodotto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è la ricerca strategica del nome di un prodotto</w:t>
      </w:r>
    </w:p>
    <w:p>
      <w:pPr>
        <w:pStyle w:val="Normal"/>
        <w:ind w:left="1440" w:hanging="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he cosa è una ricerca di anteriorità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Serve per evitare di copiare un brand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Serve per controllare se il brand è registrabile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Serve per controllare se il brand è già utilizzato sul mercato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he cosa è l’UIBM (Ufficio Italiano Brevetti e Marchi)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È l’ufficio presso il quale registrare marchi europei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E l’ufficio presso il quale registrare un marchio internazionale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  <w:highlight w:val="yellow"/>
        </w:rPr>
        <w:t>È l’ufficio presso il quale registrare un marchio italiano</w:t>
      </w:r>
    </w:p>
    <w:p>
      <w:pPr>
        <w:pStyle w:val="Normal"/>
        <w:ind w:left="1440" w:hanging="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sa significa il Nastro di Moebius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Significa che il prodotto è biologico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Significa che il prodotto è di origine vegetale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Significa che il prodotto è riciclabile e la confezione è composta di elementi riciclati</w:t>
      </w:r>
    </w:p>
    <w:p>
      <w:pPr>
        <w:pStyle w:val="Normal"/>
        <w:ind w:left="1440" w:hanging="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Ecolabel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Marchio di qualità ecologica dell’unione europea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Indica un prodotto Biologico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Indica che il prodotto è di origine vegetale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he cosa è la classificazione di Nizza: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È un elenco in cui si individuano le varie categorie di prodotti registrabili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È l’elenco di brand registrabili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  <w:highlight w:val="yellow"/>
        </w:rPr>
        <w:t>E la classificazione internazionale delle categorie di prodotti registrabili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ove si presenta la richiesta di registrazione nazionale di un brand?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Presso la banca Svizzera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Presso le Camere di Commercio o OnLine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Solo Onl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GNOME __________________  NOME 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RMA ___________________________   DATA ______________________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02:00Z</dcterms:created>
  <dc:creator>RinoScoppio</dc:creator>
  <dc:description/>
  <cp:keywords/>
  <dc:language>en-US</dc:language>
  <cp:lastModifiedBy>giuseppe mazzone</cp:lastModifiedBy>
  <dcterms:modified xsi:type="dcterms:W3CDTF">2019-07-08T06:51:00Z</dcterms:modified>
  <cp:revision>9</cp:revision>
  <dc:subject/>
  <dc:title>1^ Giornata – sabato 21 marzo 2009</dc:title>
</cp:coreProperties>
</file>