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 FINALE U.F. MARKETING INTERNAZIONALE (30 ORE)</w:t>
      </w:r>
    </w:p>
    <w:p>
      <w:pPr>
        <w:pStyle w:val="Normal"/>
        <w:jc w:val="both"/>
        <w:rPr/>
      </w:pPr>
      <w:r>
        <w:rPr/>
        <w:t>DOCENTE: PROF. GAETANO MAC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QUANDO UN’IMPRESA DECIDE DI INTERNAZIONALIZZARSI?</w:t>
      </w:r>
    </w:p>
    <w:p>
      <w:pPr>
        <w:pStyle w:val="Normal"/>
        <w:jc w:val="both"/>
        <w:rPr/>
      </w:pPr>
      <w:r>
        <w:rPr/>
        <w:t>A. quando vuole conoscere mercati esteri interessanti e con molte opportunità</w:t>
      </w:r>
    </w:p>
    <w:p>
      <w:pPr>
        <w:pStyle w:val="Normal"/>
        <w:jc w:val="both"/>
        <w:rPr/>
      </w:pPr>
      <w:r>
        <w:rPr/>
        <w:t>B. quando intende espandere la sua rete commerciale in nuovi mercati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dopo aver preso una decisione strategica di avviare un processo di crescita inter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SA SI INTENDE PER INTERNAZIONALIZZAZIONE GRADUALE DI UNA PMI?</w:t>
      </w:r>
    </w:p>
    <w:p>
      <w:pPr>
        <w:pStyle w:val="Normal"/>
        <w:jc w:val="both"/>
        <w:rPr/>
      </w:pPr>
      <w:r>
        <w:rPr/>
        <w:t>A. che l’impresa PMI rispetta i gradi di rischio del mercato</w:t>
      </w:r>
    </w:p>
    <w:p>
      <w:pPr>
        <w:pStyle w:val="Normal"/>
        <w:jc w:val="both"/>
        <w:rPr/>
      </w:pPr>
      <w:r>
        <w:rPr/>
        <w:t>B. che l’impresa PMI valuta i gradi di rischio finanziario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che l’impresa PMI studia ed analizza i rischi dei mercati esteri, iniziando il suo percorso d’internazionalizzazione dai paesi esteri limitrof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QUALI SONO LE FASI DELL’INTERNAZIONALIZZAZIONE?</w:t>
      </w:r>
    </w:p>
    <w:p>
      <w:pPr>
        <w:pStyle w:val="Normal"/>
        <w:jc w:val="both"/>
        <w:rPr/>
      </w:pPr>
      <w:r>
        <w:rPr>
          <w:highlight w:val="yellow"/>
        </w:rPr>
        <w:t>A.</w:t>
      </w:r>
      <w:r>
        <w:rPr/>
        <w:t xml:space="preserve"> Esplorazione, Consolidamento e Presenza stabile</w:t>
      </w:r>
    </w:p>
    <w:p>
      <w:pPr>
        <w:pStyle w:val="Normal"/>
        <w:jc w:val="both"/>
        <w:rPr/>
      </w:pPr>
      <w:r>
        <w:rPr/>
        <w:t>B. Esportazione, Concentrazione e Differenziazione</w:t>
      </w:r>
    </w:p>
    <w:p>
      <w:pPr>
        <w:pStyle w:val="Normal"/>
        <w:jc w:val="both"/>
        <w:rPr/>
      </w:pPr>
      <w:r>
        <w:rPr/>
        <w:t>C. Esplorazione, Espansione e Svilup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N COSA CONSISTE L’ANALISI DI ATTRATTIVITA’ DI UN PAESE/MERCATO ESTERO?</w:t>
      </w:r>
    </w:p>
    <w:p>
      <w:pPr>
        <w:pStyle w:val="Normal"/>
        <w:jc w:val="both"/>
        <w:rPr/>
      </w:pPr>
      <w:r>
        <w:rPr/>
        <w:t>A. nel realizzare uno studio di fattibilità e monitoraggio delle opportunità</w:t>
      </w:r>
    </w:p>
    <w:p>
      <w:pPr>
        <w:pStyle w:val="Normal"/>
        <w:jc w:val="both"/>
        <w:rPr/>
      </w:pPr>
      <w:r>
        <w:rPr/>
        <w:t>B. nel realizzare un’analisi dei dati statistici dell’economia di un Paese estero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nel realizzare un’analisi strategica approfondita sulle variabili macro (PEST) e di un Pa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OME SUPPORTERESTI UN’IMPRESA PER LA DECISIONE STRATEGICA DEL MERCATO ESTERO OBIETTIVO?</w:t>
      </w:r>
    </w:p>
    <w:p>
      <w:pPr>
        <w:pStyle w:val="Normal"/>
        <w:jc w:val="both"/>
        <w:rPr/>
      </w:pPr>
      <w:r>
        <w:rPr/>
        <w:t>A. Inizierei dall’Analisi PEST e studierei i competitors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Realizzerei un’analisi strategica approfondita (variabili macro e micro) on desk, riservandomi di analizzare successivamente on field  anche i dettagli del microambiente </w:t>
      </w:r>
    </w:p>
    <w:p>
      <w:pPr>
        <w:pStyle w:val="Normal"/>
        <w:jc w:val="both"/>
        <w:rPr/>
      </w:pPr>
      <w:r>
        <w:rPr/>
        <w:t>C. Realizzerei un’analisi di mercato e della domanda, per comprendere le esigenze dei consumatori est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QUALI ULTERIORI INFORMAZIONI ED ELEMENTI SERVONO PER COMPLETARE UNA PIANIFICAZIONE (Export Business Plan) DI PENETRAZIONE COMMERCIALE IN UN MERCATO ESTERO?</w:t>
      </w:r>
    </w:p>
    <w:p>
      <w:pPr>
        <w:pStyle w:val="Normal"/>
        <w:jc w:val="both"/>
        <w:rPr/>
      </w:pPr>
      <w:r>
        <w:rPr/>
        <w:t>A. Le risorse finanziarie e i costi dell’organizzazione delle fiere internazionali</w:t>
      </w:r>
    </w:p>
    <w:p>
      <w:pPr>
        <w:pStyle w:val="Normal"/>
        <w:jc w:val="both"/>
        <w:rPr>
          <w:bCs/>
        </w:rPr>
      </w:pPr>
      <w:r>
        <w:rPr>
          <w:highlight w:val="yellow"/>
        </w:rPr>
        <w:t>B.</w:t>
      </w:r>
      <w:r>
        <w:rPr/>
        <w:t xml:space="preserve"> I </w:t>
      </w:r>
      <w:r>
        <w:rPr>
          <w:bCs/>
        </w:rPr>
        <w:t>costi di penetrazione nel mercato, di adattamento dei prodotti e delle politiche di promozione e distribuzione, nonché i tempi di realizzazione dei risultati attesi e le fonti finanziarie necessarie e i flussi di ritorno</w:t>
      </w:r>
    </w:p>
    <w:p>
      <w:pPr>
        <w:pStyle w:val="Normal"/>
        <w:jc w:val="both"/>
        <w:rPr>
          <w:bCs/>
        </w:rPr>
      </w:pPr>
      <w:r>
        <w:rPr>
          <w:bCs/>
        </w:rPr>
        <w:t>C. I costi di penetrazione nel mercato, comprese le spese consulenziali, di registrazione brevetti e marchi nel paese di destinazione e i rischi finanziar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7. COME AGGREGHERESTI I MERCATI ANALIZZATI IN RELAZIONE AI FATTORI ACCESSIBILITA’ E ATTRATTIVITA’?</w:t>
      </w:r>
    </w:p>
    <w:p>
      <w:pPr>
        <w:pStyle w:val="Normal"/>
        <w:jc w:val="both"/>
        <w:rPr/>
      </w:pPr>
      <w:r>
        <w:rPr/>
        <w:t>A. per mercati rischiosi, mercati attrattivi, mercati neutri</w:t>
      </w:r>
    </w:p>
    <w:p>
      <w:pPr>
        <w:pStyle w:val="Normal"/>
        <w:jc w:val="both"/>
        <w:rPr/>
      </w:pPr>
      <w:r>
        <w:rPr/>
        <w:t>B. per mercati attrattivi, da evitare e mercati emergenti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per mercati ad alta attrattività, mercati strategici e mercati margin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COSA SI INTENDE PER MERCATO ESTERO?</w:t>
      </w:r>
    </w:p>
    <w:p>
      <w:pPr>
        <w:pStyle w:val="Normal"/>
        <w:jc w:val="both"/>
        <w:rPr/>
      </w:pPr>
      <w:r>
        <w:rPr/>
        <w:t>A. Mercato relativo ad un Paese extra europeo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Mercato relativo ad un Paese (europeo ed extra europeo) differente per legislazione, cultura (lingua, tradizioni, religione, etc) , sistema economico, etc.</w:t>
      </w:r>
    </w:p>
    <w:p>
      <w:pPr>
        <w:pStyle w:val="Normal"/>
        <w:jc w:val="both"/>
        <w:rPr/>
      </w:pPr>
      <w:r>
        <w:rPr/>
        <w:t xml:space="preserve">C. Mercato geograficamente esterno ai nostri confi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COSA SI INTENDE PER IMPRESA MULTINAZIONALE?</w:t>
      </w:r>
    </w:p>
    <w:p>
      <w:pPr>
        <w:pStyle w:val="Normal"/>
        <w:jc w:val="both"/>
        <w:rPr/>
      </w:pPr>
      <w:r>
        <w:rPr/>
        <w:t>A. un’impresa che applica una strategia di standardizzazione dei prodotti nel mondo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un’impresa che applica una strategia di differenziazione, adattando i prodotti ai diversi mercati</w:t>
      </w:r>
    </w:p>
    <w:p>
      <w:pPr>
        <w:pStyle w:val="Normal"/>
        <w:jc w:val="both"/>
        <w:rPr/>
      </w:pPr>
      <w:r>
        <w:rPr/>
        <w:t>C. un’impresa che gestisce sia una strategia di standardizzazione sia di differenzi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COSA SI INTENDE PER IMPRESA TRANSNAZIONALE?</w:t>
      </w:r>
    </w:p>
    <w:p>
      <w:pPr>
        <w:pStyle w:val="Normal"/>
        <w:jc w:val="both"/>
        <w:rPr/>
      </w:pPr>
      <w:r>
        <w:rPr/>
        <w:t>A. L’impresa che differenzia i suoi prodotti per i diversi mercati</w:t>
      </w:r>
    </w:p>
    <w:p>
      <w:pPr>
        <w:pStyle w:val="Normal"/>
        <w:jc w:val="both"/>
        <w:rPr/>
      </w:pPr>
      <w:r>
        <w:rPr/>
        <w:t>B. L’’impresa che standardizza tutti i suoi prodotti nei diversi mercati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L’impresa che gestisce sia una strategia di standardizzazione sia di differenzi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PERCHE’ L’IMPRESA DEVE REALIZZARE UN PROCESSO DI ESPLORAZIONE?</w:t>
      </w:r>
    </w:p>
    <w:p>
      <w:pPr>
        <w:pStyle w:val="Normal"/>
        <w:jc w:val="both"/>
        <w:rPr/>
      </w:pPr>
      <w:r>
        <w:rPr>
          <w:highlight w:val="yellow"/>
        </w:rPr>
        <w:t>A.</w:t>
      </w:r>
      <w:r>
        <w:rPr/>
        <w:t xml:space="preserve"> in quanto è necessario divenire prima esperti del mercato estero e poi consolidare</w:t>
      </w:r>
    </w:p>
    <w:p>
      <w:pPr>
        <w:pStyle w:val="Normal"/>
        <w:jc w:val="both"/>
        <w:rPr/>
      </w:pPr>
      <w:r>
        <w:rPr/>
        <w:t>B. in quanto è necessario non rischiare per la mancata conoscenza del mercato</w:t>
      </w:r>
    </w:p>
    <w:p>
      <w:pPr>
        <w:pStyle w:val="Normal"/>
        <w:jc w:val="both"/>
        <w:rPr/>
      </w:pPr>
      <w:r>
        <w:rPr/>
        <w:t>C. in quanto si hanno notevoli vantaggi competitivi nell’osservare con caut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COSA SI INTENDE PER CONSOLIDAMENTO IN UN MERCATO ESTERO?</w:t>
      </w:r>
    </w:p>
    <w:p>
      <w:pPr>
        <w:pStyle w:val="Normal"/>
        <w:jc w:val="both"/>
        <w:rPr/>
      </w:pPr>
      <w:r>
        <w:rPr/>
        <w:t>A. Realizzare opere infrastrutturali di ampliamento produttivo</w:t>
      </w:r>
    </w:p>
    <w:p>
      <w:pPr>
        <w:pStyle w:val="Normal"/>
        <w:jc w:val="both"/>
        <w:rPr/>
      </w:pPr>
      <w:r>
        <w:rPr/>
        <w:t>B. Realizzando notevoli investimenti in attività commerciali e produttive nel mercato estero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>Introducendo una gamma più ampia di prodotti/servizi, sostituisce gli importatori/distributori locali con la propria forza vendita o la propria rete distributiva, mettendo a punto strategie più articolate e mir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DA QUALI FATTORI DIPENDONO LE STRATEGIE DI INTERNAZIONALIZZAZIONE?</w:t>
      </w:r>
    </w:p>
    <w:p>
      <w:pPr>
        <w:pStyle w:val="Normal"/>
        <w:jc w:val="both"/>
        <w:rPr/>
      </w:pPr>
      <w:r>
        <w:rPr>
          <w:highlight w:val="yellow"/>
        </w:rPr>
        <w:t>A.</w:t>
      </w:r>
      <w:r>
        <w:rPr/>
        <w:t xml:space="preserve"> Le risorse finanziarie disponibili, dal grado di rischio affrontabile e il grado di controllo che si intende mantenere nei mercati esteri</w:t>
      </w:r>
    </w:p>
    <w:p>
      <w:pPr>
        <w:pStyle w:val="Normal"/>
        <w:jc w:val="both"/>
        <w:rPr/>
      </w:pPr>
      <w:r>
        <w:rPr/>
        <w:t xml:space="preserve">B. Le capacità del Management, la gestione dei rischi e il controllo di gestione </w:t>
      </w:r>
    </w:p>
    <w:p>
      <w:pPr>
        <w:pStyle w:val="Normal"/>
        <w:jc w:val="both"/>
        <w:rPr/>
      </w:pPr>
      <w:r>
        <w:rPr/>
        <w:t>C. Le risorse finanziarie aziendali, le strategie competitive e il marketing mix applica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QUALI SONO I VANTAGGI DELL’ESPORTAZIONE INDIRETTA?</w:t>
      </w:r>
    </w:p>
    <w:p>
      <w:pPr>
        <w:pStyle w:val="Normal"/>
        <w:jc w:val="both"/>
        <w:rPr/>
      </w:pPr>
      <w:r>
        <w:rPr/>
        <w:t>A. Essere rapidi nell’ottenimento dei risultati commerciali nel mercato estero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Utilizzare in modo meno costoso la conoscenza approfondita degli intermediari, specializzati nel settore, per penetrare il mercato estero</w:t>
      </w:r>
    </w:p>
    <w:p>
      <w:pPr>
        <w:pStyle w:val="Normal"/>
        <w:jc w:val="both"/>
        <w:rPr/>
      </w:pPr>
      <w:r>
        <w:rPr/>
        <w:t>C. Comprendere in modo approfondito il mercato estero attraverso gli intermedi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QUALE STRATEGIA DI INTERNAZIONALIZZAZIONE SUGGERIRESTI AD UN’IMPRESA AGROALIMENTARE CHE INTENDE PENETRARE UN MERCATO ESTERO E CHE HA SUFFICIENTI RISORSE FINANZIARIE, UN GRADO DI RISCHIO MEDIO E UNA CAPACITA’ PRODUTTIVA NON LIMITATA ?</w:t>
      </w:r>
    </w:p>
    <w:p>
      <w:pPr>
        <w:pStyle w:val="Normal"/>
        <w:jc w:val="both"/>
        <w:rPr/>
      </w:pPr>
      <w:r>
        <w:rPr/>
        <w:t>A. di rivolgersi direttamente alle Trading Company o alle società di Import/Export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di approfondire le analisi strategiche per rivolgersi direttamente ai distributori di settore</w:t>
      </w:r>
    </w:p>
    <w:p>
      <w:pPr>
        <w:pStyle w:val="Normal"/>
        <w:jc w:val="both"/>
        <w:rPr/>
      </w:pPr>
      <w:r>
        <w:rPr/>
        <w:t>C. di realizzare un Joint Venture nel mercato est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QUALE VARIABILE DEL MARKETING MIX DEVE ESSERE NECESSARIAMENTE ADATTATA PER UN MERCATO ESTERO?</w:t>
      </w:r>
    </w:p>
    <w:p>
      <w:pPr>
        <w:pStyle w:val="Normal"/>
        <w:jc w:val="both"/>
        <w:rPr/>
      </w:pPr>
      <w:r>
        <w:rPr/>
        <w:t>A. Il prezzo, perchè è sensibile alle numerose dinamiche economiche del Paese estero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Il prodotto</w:t>
      </w:r>
    </w:p>
    <w:p>
      <w:pPr>
        <w:pStyle w:val="Normal"/>
        <w:jc w:val="both"/>
        <w:rPr/>
      </w:pPr>
      <w:r>
        <w:rPr/>
        <w:t>C. I canali distribu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QUALI SONO GLI ELEMENTI DA CONSIDERARE MAGGIORMENTE NEL REALIZZARE UNA STRATEGIA DI COMUNICAZIONE IN UN MERCATO ESTERO?</w:t>
      </w:r>
    </w:p>
    <w:p>
      <w:pPr>
        <w:pStyle w:val="Normal"/>
        <w:jc w:val="both"/>
        <w:rPr/>
      </w:pPr>
      <w:r>
        <w:rPr/>
        <w:t xml:space="preserve">A. Le normative nazionali e i canali di comunicazione </w:t>
      </w:r>
    </w:p>
    <w:p>
      <w:pPr>
        <w:pStyle w:val="Normal"/>
        <w:jc w:val="both"/>
        <w:rPr/>
      </w:pPr>
      <w:r>
        <w:rPr/>
        <w:t>B. La lingua e la cultura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La cultura e la lingua, i canali di comunicazione (Mass Media, etc) e le relative normati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QUALI ELEMENTI DEVI VERIFICARE PER COMPRENDERE COME MODIFICARE LE VARIABILI DEL MARKETING MIX?</w:t>
      </w:r>
    </w:p>
    <w:p>
      <w:pPr>
        <w:pStyle w:val="Normal"/>
        <w:jc w:val="both"/>
        <w:rPr/>
      </w:pPr>
      <w:r>
        <w:rPr>
          <w:highlight w:val="yellow"/>
        </w:rPr>
        <w:t>A.</w:t>
      </w:r>
      <w:r>
        <w:rPr/>
        <w:t xml:space="preserve"> Le normative tecniche e fiscali, la tecnologia esistente, la cultura (lingua, tradizioni e religione)</w:t>
      </w:r>
    </w:p>
    <w:p>
      <w:pPr>
        <w:pStyle w:val="Normal"/>
        <w:jc w:val="both"/>
        <w:rPr/>
      </w:pPr>
      <w:r>
        <w:rPr/>
        <w:t>B. Le normative doganali, l’uso di internet, la cultura e la religione</w:t>
      </w:r>
    </w:p>
    <w:p>
      <w:pPr>
        <w:pStyle w:val="Normal"/>
        <w:jc w:val="both"/>
        <w:rPr/>
      </w:pPr>
      <w:r>
        <w:rPr/>
        <w:t>C. La cultura, le normative delle certificazioni di prodotto e l’economia del pa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COSA FARESTI PER RIDURRE L’EFFETTO DELLA PRICE ESCALATION?</w:t>
      </w:r>
    </w:p>
    <w:p>
      <w:pPr>
        <w:pStyle w:val="Normal"/>
        <w:jc w:val="both"/>
        <w:rPr/>
      </w:pPr>
      <w:r>
        <w:rPr/>
        <w:t>A. farei una politica di promozione mirata ai canali distributivi</w:t>
      </w:r>
    </w:p>
    <w:p>
      <w:pPr>
        <w:pStyle w:val="Normal"/>
        <w:jc w:val="both"/>
        <w:rPr/>
      </w:pPr>
      <w:r>
        <w:rPr>
          <w:highlight w:val="yellow"/>
        </w:rPr>
        <w:t>B.</w:t>
      </w:r>
      <w:r>
        <w:rPr/>
        <w:t xml:space="preserve"> mi rivolgerei direttamente ai distributori (GDO, DO o retailers) o ai consumatori</w:t>
      </w:r>
    </w:p>
    <w:p>
      <w:pPr>
        <w:pStyle w:val="Normal"/>
        <w:jc w:val="both"/>
        <w:rPr/>
      </w:pPr>
      <w:r>
        <w:rPr/>
        <w:t>C. valuterei le strategie di produzione nei mercati limitrofi a quello di destinazione per ridurre i da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QUANDO CONSIGLIERESTI AD UN IMPRESA DI PARTECIPARE AD UNA FIERA INTERNAZIONALE DI SETTORE?</w:t>
      </w:r>
    </w:p>
    <w:p>
      <w:pPr>
        <w:pStyle w:val="Normal"/>
        <w:jc w:val="both"/>
        <w:rPr/>
      </w:pPr>
      <w:r>
        <w:rPr/>
        <w:t>A. Quando l’impresa ha importanti disponibilità finanziarie</w:t>
      </w:r>
    </w:p>
    <w:p>
      <w:pPr>
        <w:pStyle w:val="Normal"/>
        <w:jc w:val="both"/>
        <w:rPr/>
      </w:pPr>
      <w:r>
        <w:rPr/>
        <w:t>B. Quando l’impresa ha vantaggi o opportunità di finanziamenti per la copertura dei costi di partecipazione alla fiera</w:t>
      </w:r>
    </w:p>
    <w:p>
      <w:pPr>
        <w:pStyle w:val="Normal"/>
        <w:jc w:val="both"/>
        <w:rPr/>
      </w:pPr>
      <w:r>
        <w:rPr>
          <w:highlight w:val="yellow"/>
        </w:rPr>
        <w:t>C.</w:t>
      </w:r>
      <w:r>
        <w:rPr/>
        <w:t xml:space="preserve"> Dopo che l’impresa ha studiato approfonditamente il Paese estero ed ha già partecipato come “visitatore” ad edizioni precedenti della stessa fie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2:00Z</dcterms:created>
  <dc:creator>STDMCR</dc:creator>
  <dc:description/>
  <cp:keywords/>
  <dc:language>en-US</dc:language>
  <cp:lastModifiedBy>STDMCR</cp:lastModifiedBy>
  <dcterms:modified xsi:type="dcterms:W3CDTF">2018-10-30T20:12:00Z</dcterms:modified>
  <cp:revision>6</cp:revision>
  <dc:subject/>
  <dc:title/>
</cp:coreProperties>
</file>